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br/>
        <w:t>ПРОМЕЖУТОЧНАЯ АТТЕСТАЦ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по ОБЗР в 9 класс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ь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– оценить уровень общеобразовательной подготовки по ОБЗР с целью установления уровня усвоения учебного материала обучающихся 9 класса по курсу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Основы безопасности и защиты родины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часть включает в себя 15 заданий с выбором ответа, вторая часть – 5 заданий с кратким ответом. В третью часть входит 1 ситуационная задач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Характеристика задан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вой части заданий обучающемуся необходимо выбрать один правильный ответ из трёх предложенны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торой части заданий обучающемуся необходимо дополнить пропущенные в тексте слова (фразы), которые являются ключевыми в данном определении (понятии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тья часть заданий представляет собой ситуационную задачу, определяющую порядок безопасного поведения человека в различных опасных и чрезвычайных ситуациях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Оценивание работ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тестовые задания оцениваются в баллах одинаково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ый ответ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балл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сутствие ответа или неправильный отв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– 0 балл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при правильных ответах по всем заданиям общее количество баллов состави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часть из 15 зад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0 бал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часть из 5 зад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 бал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часть из 1зад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1 ситуационная задач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)– 5 балл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го за ответы на 21 задание можно набрать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5 балл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уровня и качества подготовки учащихся проводится по четырёх балльной системе с учётом количества баллов, набранных за правильные ответы, исходя из следующих критерие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удовлетворительно» («2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ставляется в случае, если учащийся дал мене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5%(0-24%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ильных ответов и набра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0 - 10 балл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довлетворительно» («3»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ляется в случае, если учащийся дал более 25% (25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0%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ильных ответов и набрал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 - 23 балл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цен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хорошо» («4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ставляется в случае, если учащийся показал (представил) более 50% (51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5%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ильных ответов и набрал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4 - 34 балл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лично» («5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ставляется, если учащийся показал (представил) более 75% (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6-100%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ильных ответов и набрал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5 – 45 бал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ЗР 9 класс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боту выполнил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 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1 часть - выбери один правильный ответ из трёх предложенных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Национальные интересы России - это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окупность сбалансированных интересов личности, общества и государ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овия безопасной жизнедеятельности личности, общества и государ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направления деятельности личности, общества и государств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сновными причинами увеличения количества чрезвычайных ситуаций природного и техногенного характера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и и техногенные катастроф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т чрезвычайных ситу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ствия чрезвычайных ситуац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Опасная ситуация-это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чение обстоятельств, которые при определённом развитии событий могут привести к несча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ояние защищённости жизненно важных интересов личности, общества и государства от внутренних и внешних угро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окупность условий и факторов, создающих опасность жизненно важным интересам личности, общества и государств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Источников загрязнения вод достаточно много, но основными источниками могут являться: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ные катаклизмы: сели, извержения вулканов, оползн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ышленные и бытовые сточные воды, техногенные авар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вышеперечислен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Выдели в списке ЧС природного характер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етряс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ные аварии и катастроф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ывы на промышленных объекта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Незаконное распространение на территории РФ оружия, боеприпасов и взрывчатых веществ – это.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внешняя угроз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внутренняя угроз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трансграничная угроз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В военное время основной задачей ГО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комплекса мероприятий, обеспечивающих максимальное сохранение жизни и здоровья населения, материальных и культурных цен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органов управления Г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 Пассивный курильщик — это человек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ящийся в одном помещении с курильщик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куривающий до двух сигарет в день;     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куривающий одну сигарету натощак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мограф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-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ука о живых существах и их взаимодействии со средой обит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ука, изучающая закономерности возникновения, развития и функционирования психической деятельности человека и групп люде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ука о народонаселении, его составе, численности, росте, распределении на поверхности земного шара, воспроизводств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 Деструктивное поведение в соцсетях - это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азмещение собственных фотографий;</w:t>
      </w:r>
    </w:p>
    <w:p>
      <w:pPr>
        <w:pStyle w:val="Normal"/>
        <w:shd w:fill="FFFFFF" w:val="clear"/>
        <w:spacing w:lineRule="auto" w:line="240" w:before="0" w:after="0"/>
        <w:ind w:left="360" w:firstLine="12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казание в аккаунте настоящего имени и фамилии;</w:t>
      </w:r>
    </w:p>
    <w:p>
      <w:pPr>
        <w:pStyle w:val="Normal"/>
        <w:shd w:fill="FFFFFF" w:val="clear"/>
        <w:spacing w:lineRule="auto" w:line="240" w:before="0" w:after="0"/>
        <w:ind w:left="360" w:firstLine="12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змещение непристойной информац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Потребитель вправе обменять непродовольственный товар, если товар не подошел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 форме, габаритам, расцветке, размеру или комплектаци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 срокам годност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 причине отсутствия на него заводской гарант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Здоровье человека на 50% зависит о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их факт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ояния медицинского обслуживания на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а жизн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Признаки клинической смерти — эт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слуха, вкуса, наличие трупных пятен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сознания, реакции зрачков на свет, пульса на сонной артерии и дых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пульса и дыхания, окоченение конечност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Главным недостатком синтетических материалов является то, что он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хо впитывают влагу с поверхности кож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хо грею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ят электрический то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Алкоголизм — эт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временное состояние алкогольного опьян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олевание на почве пьянства в большинстве случаев с неблагоприятным прогнозо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ренное потребление спиртных напитк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часть. Допиши кратк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оризм - это идеология ______________ и практика воздействия на принятие решения органами государственной ____________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ность эвакуации заключается в ____________________ перемещении населения, материальных и культурных ценностей в ____________________райо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эффективный метод борьбы с терроризмом - это _______________ совершения террористических ак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йным кодексом установлено, что браком ____________ только тот брак, который _____________________в органах ___________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рьба спецслужб становится _________________ только тогда, когда террористы ____________      __________________ среди населе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3 часть. Решите ситуационную задач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заметили бесхозную вещь. Ваши действия? Запишит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______________________________________________________________________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ЗР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у выполнил  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2 вариа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1 часть - выбери один правильный ответ из 4 предложенны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зывается газовая оболочка нашей планет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тмосфер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тосфер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дросфер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душным простран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а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- э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пасное техногенное происшествие, создающее на объекте, определенной территории или акватории угроз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и и здоровью людей и приводящее к разрушению зданий, сооружений, оборудования и транспортных средств, нарушению производственного или транспортного процесса, а также к нанесению ущерба окружающей природной среде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рупное трагическое событие (авария, стихийное бедствие и др.), влекущее за собой гибель людей, животных, растительного мира, разрушения.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едствие, вызванное природным явлением, носящее чрезвычайный характер и приводящее к нарушению нормальной деятельности населения, гибели людей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убъективным показателям здоровья НЕЛЬЗЯ отне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мочувств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оспособнос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н и аппети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ловную боль и лен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биологическим природ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влениям НЕ  относя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пизоот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пидем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ун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пифито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ая продолжительность нахождения перед экраном компьютера школьников подросткового возраста составля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олее 1 часа в ден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более 8 часов в ден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более 4 часов в ден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более 5 часов в д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ссивный курильщик — это челове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ящийся в одном помещении с курильщи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куривающий до двух сигарет в д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куривающий одну сигарету натоща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террористы взяли вас в заложники, то ни в коем случае НЕЛЬЗ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граничить любые контакты с преступниками, особенно если они находятся в состоянии алкогольного или наркотического опьян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момента захвата контролировать свои действ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раться смягчить враждебность преступников к себе, оставаясь покладистым, спокойным  и миролюбивы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егать к крайним мерам для того, чтобы освободиться самостоятельно, пытаться завладеть оруж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зывается учреждение, которое за несколько часов до приближения урагана, как правило, рассылает штормовое предупреждение населени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дрометеослужб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ТС, Билайн, Мегафон, Теле2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гноз пог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нистерство по чрезвычайным ситуац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строенная или приспособленная для движения транспортных средств полоса земли называе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игон;   В) Стадио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рога;   Г) Улиц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часто пожары возникаю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ромышленных предприят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жилых и общественных здан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остановках общественного транспор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подземных перех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носчиками различных болезнетворных бактерий на городских свалках НЕ явля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ыши;      В) Муравь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ысы;Г) Мух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 ядовитое вещество образуется во время пожар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прит;        В) Сероводород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сген;       Г) Угарный газ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акой вид транспорта несет самые большие человеческие жертвы в год во всем мир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езнодорожный;       В) Водны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томобильный;         Г) Воздушны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 роли основных загрязнителей почв НЕ выступаю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таллы и соединения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диоактивные элемен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рошенные окур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стициды (химические препараты, применяемые для борьбы с сорняками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 Что составляет основу сил МЧС России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ойска местной самообороны;</w:t>
      </w:r>
    </w:p>
    <w:p>
      <w:pPr>
        <w:pStyle w:val="Normal"/>
        <w:spacing w:lineRule="auto" w:line="240" w:before="0" w:after="0"/>
        <w:ind w:firstLine="4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йска ГО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лиция и росгвард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2 часть. Допиши крат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обеспечения защиты населения от последствий извержения вулканов организуется постоянное наблюдение за предвестниками этого явления. Предвестниками извержения являются……………………………………………………………………………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ычные для российских лесов дикие копытные – лоси, кабаны, олени, косули – более осторожны, чем хищники. Однако в период ___________________________     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 животные отличаются повышенной возбудимостью и агрессивностью, и встреча с ними в этот период опас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Главное во взаимоотношениях полов не физическая близость, а ………………………………………………………………………………………………………………………………………………………………………………………………………….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Важнейшим условием своевременного принятия мер по защите населения при угрозе возникновения землетрясения является заблаговременное его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адиационно-опасный  объект – это любой производственный объект, использующий ядерные материалы, при аварии на котором может произойти облучение людей              …………………….. излучением или радиоактивное загрязнение окружающей сред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 часть. Решите ситуационную зада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 оказались заложником в самолёте. Ваши действия. Запишит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лючи к тестам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ВОПРОС 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1 вариа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 xml:space="preserve"> вариа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0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1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en-US"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  <w:t xml:space="preserve">1 ВАРИАНТ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часть. Допиши кратк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рроризм – это идеология 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насил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и практика воздействия на принятие решения органами государственной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влас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ущность эвакуации заключается в 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организованном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ремещении населения, материальных и культурных ценностей в 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безопасны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йон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иболее эффективный метод борьбы с терроризмом - это 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 xml:space="preserve">предупрежде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вершения террористических акт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емейным кодексом установлено, что браком 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признаётся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олько тот брак, который 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заключен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органах 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ЗАГС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Борьба спецслужб становится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успешно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только тогда, когда террористы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 xml:space="preserve">теряют поддержку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реди населе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 часть. Решите ситуационную зада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 заметили бесхозную вещь. Ваши действия? Запиш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 вариант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  <w:t xml:space="preserve"> </w:t>
      </w:r>
      <w:r>
        <w:rPr/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часть. Допиши крат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…….вулканические землетряс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…….брачный сез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…….духовное взаимопонимание и способность в дальнейшем создать прочную благополучную семь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…….его оповеще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…….ионизирующи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 часть. Решите ситуационную задачу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 оказались заложником в самолёте. Ваши действия. Запиши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21:00Z</dcterms:created>
  <dc:creator>Алонкина</dc:creator>
  <dc:description/>
  <cp:keywords/>
  <dc:language>en-US</dc:language>
  <cp:lastModifiedBy>Пользователь</cp:lastModifiedBy>
  <dcterms:modified xsi:type="dcterms:W3CDTF">2025-03-06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8696615BA409F874413E4BE491740</vt:lpwstr>
  </property>
  <property fmtid="{D5CDD505-2E9C-101B-9397-08002B2CF9AE}" pid="3" name="KSOProductBuildVer">
    <vt:lpwstr>1049-11.2.0.11516</vt:lpwstr>
  </property>
</Properties>
</file>