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8"/>
        </w:rPr>
        <w:t>обществознанию</w:t>
      </w:r>
      <w:r>
        <w:rPr>
          <w:rFonts w:cs="Times New Roman" w:ascii="Times New Roman" w:hAnsi="Times New Roman"/>
          <w:sz w:val="28"/>
        </w:rPr>
        <w:t xml:space="preserve"> (промежуточная аттестаци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9 класс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контрольной работы по обществознанию (промежуточная аттестация) для 9 класса различаются по форме и уровню слож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заданию 1 – 16 контрольной работы предлагается четыре варианта ответа, из которых только один правильный. Задание считается выполненным верно, если обучающийся записал номер правильного ответа. Задание считается невыполненным в следующих случаях: а) записан номер неправильного ответа; б) записаны номера двух или более ответов, даже если среди них указан и номер правильного ответа; в) номер ответа не записа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17 – 20 ответ дается в виде последовательности цифр (например, 125), записанных без пробелов и разделительных символ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1 предполагает развернутый ответ – нужно дать определение обществоведческих терминов. </w:t>
      </w:r>
      <w:r>
        <w:rPr>
          <w:rFonts w:cs="Times New Roman" w:ascii="Times New Roman" w:hAnsi="Times New Roman"/>
          <w:sz w:val="24"/>
        </w:rPr>
        <w:t>За полный правильный ответ задание оценивается 4 баллами (по 2 балла за каждый термин), за краткий правильный ответ 2 баллами (по 1 баллу за термин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1 – 21 представляют следующие разделы курса: человек и общество, сфера духовной культуры, экономика, социальная сфера, сфера политики и социального управления, пра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 выполненное задание 1 – 16 и 20 оценивается 1 баллом. Задания 17, 18 и 19 оцениваются по следующему принципу: 2 балла – нет ошибок; 1 балл – допущена одна ошибка; 0 баллов – допущены две и боле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представленный вариант заданий содержит вопросы, касающиеся разных сфер общественной жизни. В заданиях предусмотрен высокий уровень обобщения и осмысления теоретического материала, включены элементы оценочных знаний. Форма проведения – письменная контрольная работа (по вариантам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писание работы отводится в 9-ых классах 40 минут. </w:t>
      </w:r>
      <w:r>
        <w:rPr>
          <w:rFonts w:cs="Times New Roman" w:ascii="Times New Roman" w:hAnsi="Times New Roman"/>
          <w:sz w:val="24"/>
        </w:rPr>
        <w:t>Дополнительные материалы и оборудование не требуютс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01"/>
        <w:gridCol w:w="1559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– 27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>обществознанию</w:t>
      </w:r>
      <w:r>
        <w:rPr>
          <w:rFonts w:cs="Times New Roman" w:ascii="Times New Roman" w:hAnsi="Times New Roman"/>
          <w:sz w:val="24"/>
          <w:szCs w:val="24"/>
        </w:rPr>
        <w:t xml:space="preserve"> (промежуточная аттестаци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1. Способность и возможность отдельного человека или группы общества подчинять своей воле других людей – это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оциализация         2) престиж             3) власть         4) полит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. К признакам правового государства относят</w:t>
      </w:r>
    </w:p>
    <w:p>
      <w:pPr>
        <w:pStyle w:val="Style18"/>
        <w:ind w:left="708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парламента                            2) разделение властей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дно партийность                                4) единую идеологи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3. В государстве Z проводятся массовые внесудебные расправы над оппозицией, насаждается единая идеология. Какой политический режим сложился в государстве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парламентский      2) тоталитарный        3) демократический         4) суверен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4. Что характеризует политическую партию, в отличие от других объединений граждан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тремление к получению власти            2) объединение единомышленник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бщие интересы участников                  4) удовлетворение потребностей люд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5. Государство Z сформировано несколькими республиками, которые создали общее законодательство и высшие органы власти. Однако республики сохранили часть своей самостоятельности: в них избираются президенты, действуют республиканские законодательные собрания. Какова форма государственного устройства страны Z?</w:t>
      </w:r>
    </w:p>
    <w:p>
      <w:pPr>
        <w:pStyle w:val="Style18"/>
        <w:ind w:left="1416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республика                                             2) унитарное государств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федеративное государство                   4) монарх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6. В государстве Z регулярно проходят свободные конкурентные выборы депутатов парламента. Государство гарантировало права и свободы граждан. Каков политический режим страны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авторитарный          2) многопартийный           3) федеративный          4) демократиче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7. В стране Z глава государства – князь – получает свою власть по наследству. Граждане избирают парламент, которому принадлежит высшая законодательная власть. Правительство формируется партией, победившей на парламентских выборах. Какова форма правления в стране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тивное государство                       2) президентская республик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конституционная монархия                     4) унитарное государ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8. К отличительным признакам правового государства относи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должности уполномоченного по правам человека      2) суверенитет государств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деятельность по поддержанию общественного порядка           4) разделение власт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c15"/>
          <w:rFonts w:cs="Times New Roman" w:ascii="Times New Roman" w:hAnsi="Times New Roman"/>
          <w:b/>
          <w:bCs/>
          <w:sz w:val="24"/>
          <w:szCs w:val="24"/>
        </w:rPr>
        <w:t>9. Какой пример иллюстрирует деятельность гражданского общества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парламент принял поправки к закону об общественных объединениях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жильцы дома провели митинг против строительства гаража на месте спортивного городк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кандидаты в депутаты начали активную избирательную кампанию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глава государства провёл встречу с министр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0. Страна Z – унитарное государство. Это значит, ч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 стране Z реализован принцип разделения власте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в регионах страны Z могут существовать собственные правитель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 регионах страны Z есть собственные конституции</w:t>
      </w:r>
    </w:p>
    <w:p>
      <w:pPr>
        <w:pStyle w:val="Style18"/>
        <w:ind w:left="1416" w:hanging="0"/>
        <w:rPr>
          <w:rStyle w:val="C3c15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страна Z разделена на регионы, которые не имеют политической самостоятель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1.  Какая из названных функций является внешней функцией современного государств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беспечение участия граждан в управлении делами обще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организация воспитания подрастающего поколения в духе демократических ценносте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беспечение законности и правопорядк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отстаивание государственных интересов на международной аре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2. Понятия «арбитраж», «юрисдикция» относятся к деятельности</w:t>
      </w:r>
    </w:p>
    <w:p>
      <w:pPr>
        <w:pStyle w:val="Style18"/>
        <w:ind w:left="1416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законодательной власти                     2) исполнительной власт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института президентства                   4) судебной в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3. Что является признаком любого государств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зимание налогов и сборов                    2) республиканская форма правлени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разделение властей                                 4) федеративное устрой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4. Всенародное голосование с целью принятия решения по важному государственному вопросу – э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прос              2) рейтинг            3) референдум       4) электорат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5. Верны ли следующие суждения о государстве?</w:t>
      </w:r>
    </w:p>
    <w:p>
      <w:pPr>
        <w:pStyle w:val="Style18"/>
        <w:ind w:left="708" w:hanging="0"/>
        <w:rPr/>
      </w:pPr>
      <w:r>
        <w:rPr>
          <w:rStyle w:val="C24c3c1"/>
          <w:rFonts w:cs="Times New Roman" w:ascii="Times New Roman" w:hAnsi="Times New Roman"/>
          <w:i/>
          <w:sz w:val="24"/>
          <w:szCs w:val="24"/>
        </w:rPr>
        <w:t>А. Государство осуществляет политическую власть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24c3c1"/>
          <w:rFonts w:cs="Times New Roman" w:ascii="Times New Roman" w:hAnsi="Times New Roman"/>
          <w:i/>
          <w:sz w:val="24"/>
          <w:szCs w:val="24"/>
        </w:rPr>
        <w:t>Б. Государство</w:t>
      </w:r>
      <w:r>
        <w:rPr>
          <w:rStyle w:val="C24c3c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4c3c1"/>
          <w:rFonts w:cs="Times New Roman" w:ascii="Times New Roman" w:hAnsi="Times New Roman"/>
          <w:i/>
          <w:sz w:val="24"/>
          <w:szCs w:val="24"/>
        </w:rPr>
        <w:t>влияет на темпы и направления развития общества.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                       2) верно только Б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ерны оба суждения                  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6. Верны ли следующие суждения о правовом государстве и гражданском обществе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236b47511491a74bdb931b93800851c3916ac7f0"/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Style w:val="C24c3c1"/>
          <w:rFonts w:cs="Times New Roman" w:ascii="Times New Roman" w:hAnsi="Times New Roman"/>
          <w:i/>
          <w:sz w:val="24"/>
          <w:szCs w:val="24"/>
        </w:rPr>
        <w:t xml:space="preserve"> Правовое государство предполагает наличие гражданского общества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Style w:val="C3c1c24"/>
          <w:rFonts w:cs="Times New Roman" w:ascii="Times New Roman" w:hAnsi="Times New Roman"/>
          <w:i/>
          <w:sz w:val="24"/>
          <w:szCs w:val="24"/>
        </w:rPr>
        <w:t xml:space="preserve"> Гражданское общество всегда находится в оппозиции к правовому государств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1" w:name="1"/>
      <w:bookmarkEnd w:id="0"/>
      <w:bookmarkEnd w:id="1"/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                     2) верно только Б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ерны оба суждения                4) оба суждения неверны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Часть Б</w:t>
      </w:r>
    </w:p>
    <w:p>
      <w:pPr>
        <w:pStyle w:val="Style18"/>
        <w:ind w:firstLine="567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7. Установите соответствие между признаками и видами политических режимов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5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ПРИЗНА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ВИДЫ ПОЛИТИЧЕСКИХ РЕЖИМ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А) свободные выборы в органы государственной в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Б) правов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В) обязательная государственная идеолог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Г) всеобъемлющий постоянный контроль жизни человека и общества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Д) многопартийная систе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1) демократичес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2) тоталитарный</w:t>
            </w:r>
          </w:p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8. Установите соответствие между признаками и формами правления, которые они характеризуют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ПРИЗНА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ФОРМЫ ПРАВЛ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А) единоличный прав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Б) источником власти признаётся нар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В) бессрочная пожизненная власть главы государ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Г) передача верховной власти по наследству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Д) принцип выборности высших органов вла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1) парламентская республ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2) абсолютная монархия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9. В государстве Z установлен демократический политический режим, а в государстве Y – тоталитарный. Сравните эти два политических режима. Выберите и запишите в первую колонку таблицы порядковые номера черт сходства, а во вторую колонку – порядковые номера черт отлич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системы законодательства                    2) законодательная гарантия прав меньшин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роведение альтернативных конкурентных выборов в законодательные органы</w:t>
      </w:r>
    </w:p>
    <w:p>
      <w:pPr>
        <w:pStyle w:val="Style18"/>
        <w:rPr/>
      </w:pPr>
      <w:r>
        <w:rPr>
          <w:rStyle w:val="C3c1"/>
          <w:rFonts w:cs="Times New Roman" w:ascii="Times New Roman" w:hAnsi="Times New Roman"/>
          <w:sz w:val="24"/>
          <w:szCs w:val="24"/>
        </w:rPr>
        <w:t>4) наличие правоохранительных органов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СХ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ОТЛИЧ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jc w:val="center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5c1"/>
          <w:rFonts w:cs="Times New Roman" w:ascii="Times New Roman" w:hAnsi="Times New Roman"/>
          <w:bCs/>
          <w:i/>
          <w:sz w:val="24"/>
          <w:szCs w:val="24"/>
        </w:rPr>
        <w:t>(А)Лидеры двух крупнейших политических партий обсудили вопросы для предполагаемой беседы с главой государства. (Б)Можно предположить, что на встрече лидеров обсуждались те позиции, по которым партии планируют выступить солидарно. (В)Похоже, что лидерам партий удалось сблизить свои позиции.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Определите, какие положения текста: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тражают факты                              2) выражают мнение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"/>
          <w:rFonts w:cs="Times New Roman" w:ascii="Times New Roman" w:hAnsi="Times New Roman"/>
          <w:sz w:val="24"/>
          <w:szCs w:val="24"/>
        </w:rPr>
        <w:t>А) Республика</w:t>
      </w:r>
    </w:p>
    <w:p>
      <w:pPr>
        <w:pStyle w:val="Style18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"/>
          <w:rFonts w:cs="Times New Roman" w:ascii="Times New Roman" w:hAnsi="Times New Roman"/>
          <w:sz w:val="24"/>
          <w:szCs w:val="24"/>
        </w:rPr>
        <w:t>Б) Политическая партия</w:t>
      </w:r>
    </w:p>
    <w:p>
      <w:pPr>
        <w:pStyle w:val="Style18"/>
        <w:rPr>
          <w:rStyle w:val="C3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center"/>
        <w:rPr/>
      </w:pPr>
      <w:r>
        <w:rPr/>
        <w:t>ОТВЕТЫ</w:t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</w:tblGrid>
      <w:tr>
        <w:trPr>
          <w:trHeight w:val="32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</w:tr>
      <w:tr>
        <w:trPr>
          <w:trHeight w:val="237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«А» (16 б.)</w:t>
            </w:r>
          </w:p>
        </w:tc>
      </w:tr>
      <w:tr>
        <w:trPr>
          <w:trHeight w:val="33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асть «Б» (11 б.)</w:t>
            </w:r>
          </w:p>
        </w:tc>
      </w:tr>
      <w:tr>
        <w:trPr>
          <w:trHeight w:val="33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3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716"/>
              <w:gridCol w:w="716"/>
              <w:gridCol w:w="716"/>
              <w:gridCol w:w="717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3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716"/>
              <w:gridCol w:w="716"/>
              <w:gridCol w:w="716"/>
              <w:gridCol w:w="717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2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</w:tr>
      <w:tr>
        <w:trPr>
          <w:trHeight w:val="32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22 (1б)</w:t>
            </w:r>
          </w:p>
        </w:tc>
      </w:tr>
      <w:tr>
        <w:trPr>
          <w:trHeight w:val="83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я понятиям (4б)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Республик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Политическая партия</w:t>
            </w:r>
          </w:p>
        </w:tc>
      </w:tr>
      <w:tr>
        <w:trPr>
          <w:trHeight w:val="7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SegoeUI">
    <w:name w:val="Основной текст (2) + Segoe UI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TrebuchetMS95pt">
    <w:name w:val="Основной текст (2) + Trebuchet MS;9;5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1pt">
    <w:name w:val="Основной текст (2) + Microsoft Sans Serif;11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enturyGothic19pt">
    <w:name w:val="Основной текст (2) + Century Gothic;19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24pt">
    <w:name w:val="Основной текст (2) + 2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C3c1">
    <w:name w:val="c3 c1"/>
    <w:qFormat/>
    <w:rPr/>
  </w:style>
  <w:style w:type="character" w:styleId="C3c15c1c31">
    <w:name w:val="c3 c15 c1 c31"/>
    <w:qFormat/>
    <w:rPr/>
  </w:style>
  <w:style w:type="character" w:styleId="C3c15c1">
    <w:name w:val="c3 c15 c1"/>
    <w:qFormat/>
    <w:rPr/>
  </w:style>
  <w:style w:type="character" w:styleId="C3c1c15">
    <w:name w:val="c3 c1 c15"/>
    <w:qFormat/>
    <w:rPr/>
  </w:style>
  <w:style w:type="character" w:styleId="C24c3c1">
    <w:name w:val="c24 c3 c1"/>
    <w:qFormat/>
    <w:rPr/>
  </w:style>
  <w:style w:type="character" w:styleId="C3c1c24">
    <w:name w:val="c3 c1 c24"/>
    <w:qFormat/>
    <w:rPr/>
  </w:style>
  <w:style w:type="character" w:styleId="C1c3">
    <w:name w:val="c1 c3"/>
    <w:qFormat/>
    <w:rPr/>
  </w:style>
  <w:style w:type="character" w:styleId="C15c1c25">
    <w:name w:val="c15 c1 c25"/>
    <w:qFormat/>
    <w:rPr/>
  </w:style>
  <w:style w:type="character" w:styleId="C15c1">
    <w:name w:val="c15 c1"/>
    <w:qFormat/>
    <w:rPr/>
  </w:style>
  <w:style w:type="character" w:styleId="C1">
    <w:name w:val="c1"/>
    <w:qFormat/>
    <w:rPr/>
  </w:style>
  <w:style w:type="character" w:styleId="C3c15c1c25">
    <w:name w:val="c3 c15 c1 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2:00Z</dcterms:created>
  <dc:creator>Ольга Макаренкова</dc:creator>
  <dc:description/>
  <cp:keywords/>
  <dc:language>en-US</dc:language>
  <cp:lastModifiedBy>Пользователь</cp:lastModifiedBy>
  <cp:lastPrinted>2019-08-02T17:47:00Z</cp:lastPrinted>
  <dcterms:modified xsi:type="dcterms:W3CDTF">2025-03-11T03:53:00Z</dcterms:modified>
  <cp:revision>13</cp:revision>
  <dc:subject/>
  <dc:title/>
</cp:coreProperties>
</file>