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«Новосыдинская СОШ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ежуточная аттестация за 2024-2025 учебный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е ШМ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___     от 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тоговая промежуточная аттест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о географии в 9  класс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боту включено 12 заданий с выбором ответа из 4-х предложенных, 1 задание открытого типа, требующих краткого ответа учащегося,4 задания на установление соответствия,2 задания - работа с топографической картой, 3 задания - определение объекта по описанию и географическим координатам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 знан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» получают учащиеся, справившиеся с работой в объеме 80-100%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» получают учащиеся, справившиеся с работой в объеме 60-79%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» получают учащиеся, справившиеся с работой в объеме 40-59%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» получают учащиеся, справившиеся с работой в объеме менее 40%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ала перерасчета балла в школьную отметк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т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-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-1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-2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 о проведении итоговой промежуточной аттестаци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еографии в 9 классе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4155"/>
        <w:gridCol w:w="1632"/>
        <w:gridCol w:w="1628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 ученик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ргунова Диа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нев Матве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120"/>
        <w:jc w:val="both"/>
        <w:rPr>
          <w:rFonts w:eastAsia="Times New Roman" w:cs="Arial"/>
          <w:lang w:eastAsia="ru-RU"/>
        </w:rPr>
      </w:pPr>
      <w:r>
        <w:rPr>
          <w:rFonts w:eastAsia="Times New Roman" w:cs="Arial"/>
          <w:lang w:eastAsia="ru-RU"/>
        </w:rPr>
      </w:r>
    </w:p>
    <w:p>
      <w:pPr>
        <w:pStyle w:val="Normal"/>
        <w:shd w:fill="FFFFFF" w:val="clear"/>
        <w:spacing w:before="0" w:after="120"/>
        <w:jc w:val="both"/>
        <w:rPr>
          <w:rFonts w:eastAsia="Times New Roman" w:cs="Arial"/>
          <w:lang w:eastAsia="ru-RU"/>
        </w:rPr>
      </w:pPr>
      <w:r>
        <w:rPr>
          <w:rFonts w:eastAsia="Times New Roman" w:cs="Arial"/>
          <w:lang w:eastAsia="ru-RU"/>
        </w:rPr>
        <w:t> </w:t>
      </w:r>
    </w:p>
    <w:p>
      <w:pPr>
        <w:pStyle w:val="Normal"/>
        <w:jc w:val="center"/>
        <w:rPr>
          <w:rFonts w:eastAsia="Times New Roman" w:cs="Arial"/>
          <w:b/>
          <w:b/>
          <w:u w:val="single"/>
          <w:lang w:eastAsia="ru-RU"/>
        </w:rPr>
      </w:pPr>
      <w:r>
        <w:rPr>
          <w:rFonts w:eastAsia="Times New Roman" w:cs="Arial"/>
          <w:b/>
          <w:u w:val="single"/>
          <w:lang w:eastAsia="ru-RU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тоговая контрольная работа по географии 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за курс 9 класса в рамках  промежуточной аттестации 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___  9  класса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ФИ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>Какое утверждение о географическом положении России является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верным?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t xml:space="preserve">1) На юге Россия граничит с Белоруссией;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райняя восточная точка страны находится на полуострове Чукотка ;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) Площадь территории страны превышает 20 млн кв. км;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t>4) Россия омывается морями четырех океан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Какой из перечисленных районов относится к Западной экономической зоне:</w:t>
      </w:r>
      <w:r>
        <w:rPr>
          <w:rFonts w:cs="Times New Roman" w:ascii="Times New Roman" w:hAnsi="Times New Roman"/>
          <w:sz w:val="24"/>
          <w:szCs w:val="24"/>
        </w:rPr>
        <w:br/>
        <w:t>1) Уральский;</w:t>
        <w:tab/>
        <w:tab/>
        <w:t>3) Западносибирск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альневосточный;</w:t>
        <w:tab/>
        <w:t>4) Восточносибирск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ыберите из списка субъект РФ с максимальной лесистостью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Татарстан                                                  3) Приморский кра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Чукотский АО                                          4) Ростовская область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>Коренными жителями Европейского Севера России являются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t>1) хакасы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) карелы;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марийцы;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тувинцы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Какой из перечисленных городов России является наибольшим по численности населения?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Пермь; </w:t>
        <w:tab/>
        <w:t xml:space="preserve">2) Омск; </w:t>
        <w:tab/>
        <w:t xml:space="preserve">3) Краснодар; </w:t>
        <w:tab/>
        <w:t>4) Оренбург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bCs/>
          <w:sz w:val="24"/>
          <w:szCs w:val="24"/>
        </w:rPr>
        <w:t>С целью сохранения природной среды жизни коренных народов компания "Газпром" предпринимает специальные меры по рекультивации земель, нарушенных в результате буровых работ в районах добычи газа. На территориях традиционного проживания какого из перечисленных народов необходимо предпринимать такие меры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чукчи              2.карелы             3.ненцы        4.чуваш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 каком социально-экономическом процессе в России идет речь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риведенном ниже тексте?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редине прошлого столетия доля городского населения в общей численности населения России составляла примерно 45%. В настоящее время доля горожан в общей численности населения России составляет примерно 73%. В крупных городах (с численностью населения от 500 тыс. человек и более) проживает более 43% всего городского населения Росси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  <w:tab/>
        <w:tab/>
        <w:tab/>
        <w:tab/>
        <w:tab/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 </w:t>
      </w:r>
      <w:r>
        <w:rPr>
          <w:rFonts w:cs="Times New Roman" w:ascii="Times New Roman" w:hAnsi="Times New Roman"/>
          <w:b/>
          <w:bCs/>
          <w:sz w:val="24"/>
          <w:szCs w:val="24"/>
        </w:rPr>
        <w:t>Укажите основную нефтяную базу России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Волго-Уральская;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Северо-Западная;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Западно-Сибирская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) Северо-Кавказска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рупные месторождения железной руды в России расположены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color w:val="000000"/>
          <w:sz w:val="24"/>
          <w:szCs w:val="24"/>
        </w:rPr>
        <w:t>в Курской области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color w:val="000000"/>
          <w:sz w:val="24"/>
          <w:szCs w:val="24"/>
        </w:rPr>
        <w:t>в Поволжь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color w:val="000000"/>
          <w:sz w:val="24"/>
          <w:szCs w:val="24"/>
        </w:rPr>
        <w:t>на Дальнем Востоке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</w:rPr>
        <w:t>в республике Ком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0. Какие из перечисленных электростанций вырабатывают больше всего энергии в России?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Тепловые;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Гидравлические;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Атомные</w:t>
        <w:tab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Солнечны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1. </w:t>
      </w:r>
      <w:r>
        <w:rPr>
          <w:rFonts w:cs="Times New Roman" w:ascii="Times New Roman" w:hAnsi="Times New Roman"/>
          <w:b/>
          <w:bCs/>
          <w:sz w:val="24"/>
          <w:szCs w:val="24"/>
        </w:rPr>
        <w:t>В каком из перечисленных районов России наиболее развита лесная промышленность?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t>1) Поволжье 2) Европейский Юг 3) Центральная Россия 4) Европейский Север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 xml:space="preserve"> В городе Шахты (Ростовская область) с 2007 г. работает Ростовский электрометаллургический завод – новое современное предприятие, имеющее производственную мощность 730 тыс. тонн стального проката в год. В 2008 г. рядом с этим заводом начато строительство «Южнорусского электрометаллургического завода». Сталеплавильные мощности нового завода составят 960 тыс. тонн в год. Наличие крупных потребителей металла как в Ростовской области, так и в соседних регионах позволит компании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яющей заводами, быстро окупить затраты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ы какого географического региона России необходимо выбрать, чтобы более детально изучить территорию Ростовской области?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Европейского Юга </w:t>
        <w:tab/>
        <w:tab/>
        <w:t xml:space="preserve">3) Урала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волжья</w:t>
        <w:tab/>
        <w:tab/>
        <w:tab/>
        <w:t>4) Центральной Росси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Какие особенности хозяйства Ростовской области, кроме упомянутых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тексте, делают экономически целесообразным размещение в ней электрометаллургических производств?</w:t>
      </w:r>
      <w:r>
        <w:rPr>
          <w:rFonts w:cs="Times New Roman" w:ascii="Times New Roman" w:hAnsi="Times New Roman"/>
          <w:sz w:val="24"/>
          <w:szCs w:val="24"/>
        </w:rPr>
        <w:t xml:space="preserve"> Укажите две особенност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ный ответ запишите на отдельном листе или бланке, указа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ачала номер зада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4. </w:t>
      </w:r>
      <w:r>
        <w:rPr>
          <w:rFonts w:cs="Times New Roman" w:ascii="Times New Roman" w:hAnsi="Times New Roman"/>
          <w:sz w:val="24"/>
          <w:szCs w:val="24"/>
        </w:rPr>
        <w:t>Туристические фирмы разных регионов России разработали слоганы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рекламные лозунги) для привлечения туристов в свои регионы. </w:t>
      </w:r>
      <w:r>
        <w:rPr>
          <w:rFonts w:cs="Times New Roman" w:ascii="Times New Roman" w:hAnsi="Times New Roman"/>
          <w:b/>
          <w:sz w:val="24"/>
          <w:szCs w:val="24"/>
        </w:rPr>
        <w:t>Установит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ответствие между слоганом и регионом.</w:t>
      </w:r>
      <w:r>
        <w:rPr>
          <w:rFonts w:cs="Times New Roman" w:ascii="Times New Roman" w:hAnsi="Times New Roman"/>
          <w:sz w:val="24"/>
          <w:szCs w:val="24"/>
        </w:rPr>
        <w:t xml:space="preserve"> Запишите в таблицу цифры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ующие выбранным ответам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ГАН </w:t>
        <w:tab/>
        <w:tab/>
        <w:tab/>
        <w:tab/>
        <w:tab/>
        <w:tab/>
        <w:tab/>
        <w:t xml:space="preserve">  РЕГИОН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Посетите наш регион летом – здесь можно</w:t>
        <w:tab/>
        <w:t xml:space="preserve">  1) Ленинградская область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оваться «белыми ночами»!        </w:t>
        <w:tab/>
        <w:tab/>
        <w:t xml:space="preserve">  2) Краснодарский край</w:t>
        <w:tab/>
        <w:t xml:space="preserve">           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екрасные пляжи, горы с альпийскими      3) Кемеровская область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гами – отдых у нас разнообразен!                 4) Самарская область</w:t>
      </w:r>
    </w:p>
    <w:p>
      <w:pPr>
        <w:pStyle w:val="Normal"/>
        <w:autoSpaceDE w:val="false"/>
        <w:ind w:left="495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</w:t>
      </w:r>
      <w:r>
        <w:rPr>
          <w:rFonts w:cs="Times New Roman" w:ascii="Times New Roman" w:hAnsi="Times New Roman"/>
          <w:sz w:val="24"/>
          <w:szCs w:val="24"/>
        </w:rPr>
        <w:t xml:space="preserve"> Расположите регионы страны в той последовательности, в которой их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тели встречают Новый год. Запишите в таблицу получившуюс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букв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моленская область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морский край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расноярский кра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-1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-1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6. Из перечисленных выбери 3 субъекта Российской Федерации, относящиеся к Западной Сибири:</w:t>
      </w:r>
    </w:p>
    <w:p>
      <w:pPr>
        <w:pStyle w:val="Normal"/>
        <w:ind w:left="-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емеровская обл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 xml:space="preserve">4) Вологодская обл.; </w:t>
      </w:r>
    </w:p>
    <w:p>
      <w:pPr>
        <w:pStyle w:val="Normal"/>
        <w:ind w:left="-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Карачаево-Черкесская р-ка; </w:t>
        <w:tab/>
        <w:t xml:space="preserve">5) Р-ка Удмуртия; </w:t>
      </w:r>
    </w:p>
    <w:p>
      <w:pPr>
        <w:pStyle w:val="Normal"/>
        <w:ind w:left="-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Алтайский край; </w:t>
        <w:tab/>
        <w:tab/>
        <w:tab/>
        <w:t xml:space="preserve">6) Новосибирская обл </w:t>
      </w:r>
    </w:p>
    <w:p>
      <w:pPr>
        <w:pStyle w:val="TextBody"/>
        <w:ind w:left="-120" w:right="-13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. Определите регион России.</w:t>
      </w:r>
    </w:p>
    <w:p>
      <w:pPr>
        <w:pStyle w:val="Normal"/>
        <w:ind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т край имеет выход к двум морям, по суше граничит с одной из зарубежных стран. Бóльшую часть территории занимает низменность, на юге расположены молодые высокие горы. Особенностью климата является непродолжительный холодный период года. Основное богатство края – агроклиматические и рекреационные ресурсы. </w:t>
      </w:r>
    </w:p>
    <w:p>
      <w:pPr>
        <w:pStyle w:val="Normal"/>
        <w:ind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 край</w:t>
      </w:r>
    </w:p>
    <w:p>
      <w:pPr>
        <w:pStyle w:val="Normal"/>
        <w:ind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РИТЕРИИ ОЦЕНКИ.</w:t>
      </w:r>
    </w:p>
    <w:p>
      <w:pPr>
        <w:pStyle w:val="Normal"/>
        <w:tabs>
          <w:tab w:val="clear" w:pos="708"/>
          <w:tab w:val="left" w:pos="-360" w:leader="none"/>
        </w:tabs>
        <w:ind w:left="-540" w:hanging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асть 1.</w:t>
      </w:r>
    </w:p>
    <w:p>
      <w:pPr>
        <w:pStyle w:val="Normal"/>
        <w:tabs>
          <w:tab w:val="clear" w:pos="708"/>
          <w:tab w:val="left" w:pos="-360" w:leader="none"/>
        </w:tabs>
        <w:ind w:left="-540"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верное выполнение каждого вопроса (1-11) выставляется 1 балл.</w:t>
      </w:r>
    </w:p>
    <w:p>
      <w:pPr>
        <w:pStyle w:val="Normal"/>
        <w:tabs>
          <w:tab w:val="clear" w:pos="708"/>
          <w:tab w:val="left" w:pos="-360" w:leader="none"/>
        </w:tabs>
        <w:ind w:left="-540"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360" w:leader="none"/>
        </w:tabs>
        <w:ind w:left="-540"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риант 1</w:t>
      </w:r>
    </w:p>
    <w:tbl>
      <w:tblPr>
        <w:tblW w:w="9152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520"/>
        <w:gridCol w:w="519"/>
        <w:gridCol w:w="519"/>
        <w:gridCol w:w="519"/>
        <w:gridCol w:w="519"/>
        <w:gridCol w:w="519"/>
        <w:gridCol w:w="1846"/>
        <w:gridCol w:w="519"/>
        <w:gridCol w:w="519"/>
        <w:gridCol w:w="634"/>
        <w:gridCol w:w="582"/>
        <w:gridCol w:w="582"/>
      </w:tblGrid>
      <w:tr>
        <w:trPr>
          <w:trHeight w:val="669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д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669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ариант отв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банизац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-360" w:leader="none"/>
        </w:tabs>
        <w:ind w:left="-540"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360" w:leader="none"/>
        </w:tabs>
        <w:ind w:left="-540"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360" w:leader="none"/>
        </w:tabs>
        <w:ind w:left="-540"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360" w:leader="none"/>
        </w:tabs>
        <w:ind w:left="-540"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360" w:leader="none"/>
        </w:tabs>
        <w:ind w:left="-540" w:hanging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асть 2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13 вопросе 1 балл дается за каждое верное определение, всего 2 балла. В заданиях 14 за каждое верно установленное соответствие дается 1 балл, всего 2 балла. 15- 16 задания за каждое верное опреление последовательности 1 балл, всего 3 балла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е 17. В данном задании необходимо верно определить  регион по описанию. При верном определении региона выставляется 1 балл.</w:t>
      </w:r>
    </w:p>
    <w:p>
      <w:pPr>
        <w:pStyle w:val="Normal"/>
        <w:tabs>
          <w:tab w:val="clear" w:pos="708"/>
          <w:tab w:val="left" w:pos="-360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ариант 1</w:t>
      </w:r>
    </w:p>
    <w:p>
      <w:pPr>
        <w:pStyle w:val="Normal"/>
        <w:tabs>
          <w:tab w:val="clear" w:pos="708"/>
          <w:tab w:val="left" w:pos="-360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е 13: сырьевой, трудовой.</w:t>
      </w:r>
    </w:p>
    <w:p>
      <w:pPr>
        <w:pStyle w:val="Normal"/>
        <w:tabs>
          <w:tab w:val="clear" w:pos="708"/>
          <w:tab w:val="left" w:pos="-360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е 14: А1; Б2.</w:t>
      </w:r>
    </w:p>
    <w:p>
      <w:pPr>
        <w:pStyle w:val="Normal"/>
        <w:tabs>
          <w:tab w:val="clear" w:pos="708"/>
          <w:tab w:val="left" w:pos="-360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е 15: БВА.</w:t>
      </w:r>
    </w:p>
    <w:p>
      <w:pPr>
        <w:pStyle w:val="Normal"/>
        <w:tabs>
          <w:tab w:val="clear" w:pos="708"/>
          <w:tab w:val="left" w:pos="-360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е 16: 1;3;6.</w:t>
      </w:r>
    </w:p>
    <w:p>
      <w:pPr>
        <w:pStyle w:val="Normal"/>
        <w:tabs>
          <w:tab w:val="clear" w:pos="708"/>
          <w:tab w:val="left" w:pos="-360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дание 17: Краснодарский край. </w:t>
      </w:r>
    </w:p>
    <w:p>
      <w:pPr>
        <w:pStyle w:val="Normal"/>
        <w:ind w:right="-5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3">
    <w:name w:val="c3"/>
    <w:basedOn w:val="Style13"/>
    <w:qFormat/>
    <w:rPr/>
  </w:style>
  <w:style w:type="character" w:styleId="Probnums">
    <w:name w:val="prob_nums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C2">
    <w:name w:val="c2"/>
    <w:basedOn w:val="Style13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31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eftmargin">
    <w:name w:val="left_margin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7">
    <w:name w:val="c7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3:23:00Z</dcterms:created>
  <dc:creator>тм</dc:creator>
  <dc:description/>
  <cp:keywords/>
  <dc:language>en-US</dc:language>
  <cp:lastModifiedBy>Лариса Растащенова</cp:lastModifiedBy>
  <cp:lastPrinted>2018-05-02T16:22:00Z</cp:lastPrinted>
  <dcterms:modified xsi:type="dcterms:W3CDTF">2025-03-06T08:14:00Z</dcterms:modified>
  <cp:revision>6</cp:revision>
  <dc:subject>итог гео9</dc:subject>
  <dc:title/>
</cp:coreProperties>
</file>